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62800" cy="1021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62800" cy="10210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62800" cy="10210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5445" cy="102501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64810" cy="102501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4810" cy="1025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8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64810" cy="102501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4810" cy="1025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60" w:h="1896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7:00Z</dcterms:created>
  <dc:creator>Венера</dc:creator>
  <dc:description/>
  <dc:language>en-US</dc:language>
  <cp:lastModifiedBy>Венера</cp:lastModifiedBy>
  <dcterms:modified xsi:type="dcterms:W3CDTF">2010-04-28T11:38:00Z</dcterms:modified>
  <cp:revision>1</cp:revision>
  <dc:subject/>
  <dc:title/>
</cp:coreProperties>
</file>